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28"/>
        </w:rPr>
      </w:pPr>
      <w:r>
        <w:rPr>
          <w:rFonts w:cs="Arial" w:ascii="Arial" w:hAnsi="Arial"/>
          <w:b/>
          <w:bCs/>
          <w:color w:val="FF0000"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Construcción de 26 unidades habitacionales en la Localidad de Vera y Pintado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– Departamento San Justo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</w:rPr>
        <w:t>Pliego Complementario de Especificaciones Técnicas de las Viviend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  <w:color w:val="800000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</w:t>
      </w:r>
      <w:r>
        <w:rPr>
          <w:i/>
          <w:iCs/>
          <w:sz w:val="24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djudic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a adhesión al Fideicomiso de Vivienda Social (FV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s F01 y F02 Alta del Cli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pecificaciones Equipamiento Informát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solución Nº 09/2021 MDTyH  - topes financiab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lo de Planilla de Cómputo y Presupuesto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ómputos y Presupuestos indicativos / Planimetrí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65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actibilidades. Conformidad con el lugar de implantación.      </w:t>
      </w:r>
    </w:p>
    <w:p>
      <w:pPr>
        <w:pStyle w:val="Normal"/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rtificado aptitud hidráulic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ión dominial. Plano de Implantación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cumentación Complementari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        CORRESPONDIENTE A LAS VIVIENDAS PROTOTIPOS “VC 2D” y “VCD 2D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  <w:szCs w:val="28"/>
        </w:rPr>
      </w:pPr>
      <w:r>
        <w:rPr>
          <w:rFonts w:cs="Lucida Sans" w:ascii="Lucida Sans" w:hAnsi="Lucida Sans"/>
          <w:b/>
          <w:bCs/>
          <w:sz w:val="4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TextBody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OCUMENTACIÓN COMPLEMENTARI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onstrucción de 26 unidades habitacionales en la localidad de Vera y Pintado</w:t>
    </w:r>
  </w:p>
  <w:p>
    <w:pPr>
      <w:pStyle w:val="Footer"/>
      <w:rPr>
        <w:rStyle w:val="PageNumber"/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lang w:val="es-AR" w:eastAsia="en-US"/>
      </w:rPr>
    </w:pPr>
    <w:r>
      <w:rPr>
        <w:lang w:val="es-AR" w:eastAsia="en-US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>
        <w:lang w:val="es-AR" w:eastAsia="en-US"/>
      </w:rPr>
      <w:drawing>
        <wp:inline distT="0" distB="0" distL="0" distR="0">
          <wp:extent cx="1017905" cy="1019175"/>
          <wp:effectExtent l="0" t="0" r="0" b="0"/>
          <wp:docPr id="3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932815" cy="92646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Cuenta Microsoft</cp:lastModifiedBy>
  <cp:lastPrinted>2021-04-09T19:31:00Z</cp:lastPrinted>
  <dcterms:modified xsi:type="dcterms:W3CDTF">2022-09-26T13:42:00Z</dcterms:modified>
  <cp:revision>58</cp:revision>
  <dc:subject/>
  <dc:title>GOBIERNO  DE  LA  PROVINCIA  DE</dc:title>
</cp:coreProperties>
</file>